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znego Wspomagania Krążen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9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pozwalającego na monitorowanie jakości opieki nad pacjentami wymagającymi </w:t>
            </w:r>
            <w:r>
              <w:rPr>
                <w:rFonts w:cs="Times New Roman" w:ascii="Times New Roman" w:hAnsi="Times New Roman"/>
              </w:rPr>
              <w:t xml:space="preserve">mechanicznego wspomagania krążenia </w:t>
            </w:r>
            <w:r>
              <w:rPr>
                <w:rFonts w:cs="Times New Roman" w:ascii="Times New Roman" w:hAnsi="Times New Roman"/>
                <w:color w:val="000000"/>
              </w:rPr>
              <w:t>oraz kompleksowe działania na rzecz podniesienia jej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 Mechanicznego Wspomagania Krążenia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zbiorczej analizy wszystkich pacjentów z mechanicznym wspomaganiem krążenia w kraju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 mechanicznego wspomagania krążenia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psze zrozumienie dla wyzwań stojących przed polskimi ośrodkam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wszczepienia i opieki nad pacjentem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atw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2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Fundusz Zdrowia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m.in. z następującymi podmiot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168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Koszty utworzenia rejestru finansowane z budżetu państwa szacowane są na </w:t>
            </w:r>
            <w:r>
              <w:rPr/>
              <w:t>173 500</w:t>
            </w:r>
            <w:r>
              <w:rPr>
                <w:sz w:val="22"/>
                <w:szCs w:val="22"/>
              </w:rPr>
              <w:t xml:space="preserve"> zł, natomiast roczny koszt prowadzenia rejestru wyniesie 438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ty NFZ, jako administratora systemu, obejmą kwotę 15 tys. zł. na zakup infrastruktury oraz kwotę 130 tys. zł. rocznie na utrzymanie infrastruktury i koszty osobow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2492846762"/>
            <w:bookmarkStart w:id="4" w:name="__Fieldmark__3_2492846762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2492846762"/>
            <w:bookmarkStart w:id="6" w:name="__Fieldmark__4_2492846762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2492846762"/>
            <w:bookmarkStart w:id="8" w:name="__Fieldmark__5_2492846762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2492846762"/>
            <w:bookmarkStart w:id="10" w:name="__Fieldmark__6_2492846762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2492846762"/>
            <w:bookmarkStart w:id="12" w:name="__Fieldmark__7_2492846762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2492846762"/>
            <w:bookmarkStart w:id="14" w:name="__Fieldmark__8_2492846762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2492846762"/>
            <w:bookmarkStart w:id="16" w:name="__Fieldmark__9_2492846762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2492846762"/>
            <w:bookmarkStart w:id="18" w:name="__Fieldmark__10_2492846762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2492846762"/>
            <w:bookmarkStart w:id="20" w:name="__Fieldmark__12_2492846762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2492846762"/>
            <w:bookmarkStart w:id="22" w:name="__Fieldmark__13_2492846762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2492846762"/>
            <w:bookmarkStart w:id="24" w:name="__Fieldmark__14_2492846762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2492846762"/>
            <w:bookmarkStart w:id="26" w:name="__Fieldmark__15_2492846762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2492846762"/>
            <w:bookmarkStart w:id="28" w:name="__Fieldmark__17_2492846762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2492846762"/>
            <w:bookmarkStart w:id="30" w:name="__Fieldmark__18_2492846762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2492846762"/>
            <w:bookmarkStart w:id="32" w:name="__Fieldmark__19_2492846762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2492846762"/>
            <w:bookmarkStart w:id="34" w:name="__Fieldmark__20_2492846762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2492846762"/>
            <w:bookmarkStart w:id="36" w:name="__Fieldmark__21_2492846762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2492846762"/>
            <w:bookmarkStart w:id="38" w:name="__Fieldmark__22_2492846762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2492846762"/>
            <w:bookmarkStart w:id="40" w:name="__Fieldmark__24_2492846762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2492846762"/>
            <w:bookmarkStart w:id="42" w:name="__Fieldmark__25_2492846762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2492846762"/>
            <w:bookmarkStart w:id="44" w:name="__Fieldmark__26_2492846762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2492846762"/>
            <w:bookmarkStart w:id="46" w:name="__Fieldmark__27_2492846762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ych rozwiązań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720"/>
      <w:ind w:hanging="30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5:00Z</dcterms:created>
  <dc:creator/>
  <dc:description/>
  <cp:keywords/>
  <dc:language>en-US</dc:language>
  <cp:lastModifiedBy/>
  <dcterms:modified xsi:type="dcterms:W3CDTF">2019-09-11T07:45:00Z</dcterms:modified>
  <cp:revision>1</cp:revision>
  <dc:subject/>
  <dc:title/>
</cp:coreProperties>
</file>